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3859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26698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65570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