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391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915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7674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