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44932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02018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19437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