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00488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76081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673408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04503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60356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4165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82597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52776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11646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78351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636854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43204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768571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81230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6538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56246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3021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80133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948665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79881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127638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73878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244324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838243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56488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63670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39675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51602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16989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35999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77742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75489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61525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49160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206349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5320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71027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099606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91441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